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1196083679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1394599511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2012364783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1340801193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1562503067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